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6 de diciembre de 1996          NIVE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vel 4        E A 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 </w:t>
      </w:r>
      <w:r>
        <w:rPr/>
        <w:t xml:space="preserve">Completar y acentua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u me preguntas a mi que es lo que hizo el. De ningun modo lo 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 votar,  Adela hubiera votado si ; pero no vo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... planeta se estropea  ...  ... contaminacion ... ai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... olor ... ... gases de escape y ... calor ... verano son insoportab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... caracteres se modifican con ... paso ... tiempo. Asi que ya veremos como sera el caracter de  estos  jovenes tan simpaticos hoy dentro de algunos añ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Explicar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Las palabras claves de la geogrfía española son </w:t>
      </w:r>
      <w:r>
        <w:rPr>
          <w:i/>
          <w:iCs/>
        </w:rPr>
        <w:t xml:space="preserve">aislamiento </w:t>
      </w:r>
      <w:r>
        <w:rPr/>
        <w:t xml:space="preserve">y </w:t>
      </w:r>
      <w:r>
        <w:rPr>
          <w:i/>
          <w:iCs/>
        </w:rPr>
        <w:t>enlace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r los años 50 se asistió a un movimiento migratorio interno masiv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a repartición de la tierra sigue siendo desequilibra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elacionar el clima húmedo del Norte con la producción agríco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omente la situación de un producto agrícola partic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Redacción</w:t>
      </w:r>
    </w:p>
    <w:p>
      <w:pPr>
        <w:pStyle w:val="Normal"/>
        <w:rPr/>
      </w:pPr>
      <w:r>
        <w:rPr/>
        <w:t>Un amigo español  quiere venir a buscar trabajo a Bélgica, Ud le escribe para  explicarle que la situación  laboral en Bélgica  no es muy bu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13 de Diciembre de 1996               Nivel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 4       E A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Qué piensa Ud del trabajo temporal 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l envejecimiento de la población puede acarrear aspectos positivos. Comente dos de ell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Piensa Ud que los estudiantes tienen que evaluar la labor y la personalidad se sus profesores 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lgunos críticos piensan que Aznar es el rehén de dos gobiernos autonómic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os zapatistas se enfrentan periódicamente al gobierno mexican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omente un aspecto que podría tener el trabajo en el fut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omic Sans MS" w:cs="Comic Sans MS"/>
      <w:color w:val="auto"/>
      <w:kern w:val="2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6 de diciembre de 1996          NIVEL 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07:50:00Z</dcterms:created>
  <dc:creator>Inconnu</dc:creator>
  <dc:description/>
  <dc:language>en-US</dc:language>
  <cp:lastModifiedBy>Inconnu</cp:lastModifiedBy>
  <dcterms:modified xsi:type="dcterms:W3CDTF">1997-12-08T10:48:00Z</dcterms:modified>
  <cp:revision>4</cp:revision>
  <dc:subject/>
  <dc:title>A 6 de diciembre de 1996          NIVEL 4</dc:title>
</cp:coreProperties>
</file>